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a</w:t>
      </w:r>
    </w:p>
    <w:p>
      <w:pPr>
        <w:pStyle w:val="Normal"/>
        <w:rPr/>
      </w:pPr>
      <w:r>
        <w:rPr>
          <w:b/>
          <w:sz w:val="22"/>
          <w:szCs w:val="22"/>
        </w:rPr>
        <w:t>Családügyi Tanácsnok</w:t>
      </w:r>
      <w:r>
        <w:rPr>
          <w:sz w:val="22"/>
          <w:szCs w:val="22"/>
        </w:rPr>
        <w:tab/>
        <w:tab/>
        <w:tab/>
        <w:tab/>
        <w:t xml:space="preserve">                             „A sajtó tájékoztatható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Város Képviselőtestületének 2010. december 9-i ülésén</w:t>
      </w:r>
    </w:p>
    <w:p>
      <w:pPr>
        <w:pStyle w:val="Normal"/>
        <w:jc w:val="center"/>
        <w:rPr/>
      </w:pPr>
      <w:r>
        <w:rPr>
          <w:sz w:val="22"/>
          <w:szCs w:val="22"/>
        </w:rPr>
        <w:t>V/12 napirendi pon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avaslat intézményi álláshelyek növelésére, illetve megszüntet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Áttekintettük a közoktatási intézmények státusz-, illetve  létszámadatait és az alábbi módosítások jóváhagyását javasl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Széchenyi István Általános Iskolában – a megnövekedett feladatellátásból adódóan – az énektanítás során szakos ellátási  problémák adódtak. Óraadóval a feladat nem megoldható, mivel az igény túllépte azt a maximális óraszámot (8), amelyre még óraadót lehet alkalmazni. Így az énektanárt egy fél státusznak megfelelő álláshelyen kell foglalkoztatni. A feladat ellátása során plusz bérigény nem merül fel, mivel a kifizetés az intézményi költségvetésben tervezett túlórakeret terhére történ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képviselőtestületet a fél álláshely engedélyez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, hogy a Bárdos Lajos Általános Iskolában nyilvántartási elírás miatt, egy 6 órás technikai álláshely kerüljön megszünte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unakeszi Város Képviselőtestülete – áttekintve az oktatási-nevelési intézmények alkalmazottainak létszámadatait – az alábbi döntést ho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zéchenyi István Általános Iskolában a megnövekedett feladatellátásból adódóan, az énektanítás óraszámának ellátására egy fél pedagógus státuszt engedélyez. Pénzügyi fedezetét az intézmény költségvetésében szereplő túlórakeret terhére kell biztosí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árdos Lajos Általános Iskolában egy 6 órás technikai álláshely nyilvántartási elírás miatt megszüntetésre kerü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      Azonnal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          Polgármester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Koordinátor</w:t>
      </w:r>
      <w:r>
        <w:rPr>
          <w:sz w:val="22"/>
          <w:szCs w:val="22"/>
        </w:rPr>
        <w:t xml:space="preserve">: Intézményirányítási és Vagyongazdálkodási Osztály vezető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0. november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csák Istvánné</w:t>
      </w:r>
    </w:p>
    <w:p>
      <w:pPr>
        <w:pStyle w:val="Normal"/>
        <w:ind w:left="6372" w:hanging="0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tanácsnok</w:t>
      </w:r>
    </w:p>
    <w:p>
      <w:pPr>
        <w:pStyle w:val="Normal"/>
        <w:jc w:val="both"/>
        <w:rPr/>
      </w:pPr>
      <w:r>
        <w:rPr>
          <w:sz w:val="22"/>
          <w:szCs w:val="22"/>
        </w:rPr>
        <w:t>Láttam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0:00Z</dcterms:created>
  <dc:creator>korodine</dc:creator>
  <dc:description/>
  <cp:keywords/>
  <dc:language>en-US</dc:language>
  <cp:lastModifiedBy>Dunakeszi Város Polgármesteri Hivatala</cp:lastModifiedBy>
  <cp:lastPrinted>2010-12-03T11:46:00Z</cp:lastPrinted>
  <dcterms:modified xsi:type="dcterms:W3CDTF">2010-12-03T11:55:00Z</dcterms:modified>
  <cp:revision>6</cp:revision>
  <dc:subject/>
  <dc:title>Dunakeszi Város Önkormányzata</dc:title>
</cp:coreProperties>
</file>